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tLeast" w:line="100" w:before="40" w:after="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pl-PL"/>
        </w:rPr>
        <w:t>Kryteria  wyboru  projektu  zintegrowanego (etap preselekcji)</w:t>
      </w:r>
    </w:p>
    <w:p>
      <w:pPr>
        <w:pStyle w:val="Normal"/>
        <w:keepNext w:val="true"/>
        <w:keepLines/>
        <w:spacing w:lineRule="atLeast" w:line="100" w:before="40" w:after="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pl-PL"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Działanie:  </w:t>
      </w:r>
      <w:r>
        <w:rPr/>
        <w:t>10.1 Kształcenie ogólne i zawodowe w ramach ZIT</w:t>
      </w:r>
    </w:p>
    <w:p>
      <w:pPr>
        <w:pStyle w:val="Bezodstpw"/>
        <w:rPr/>
      </w:pPr>
      <w:r>
        <w:rPr>
          <w:b/>
        </w:rPr>
        <w:t>Poddziałanie:</w:t>
      </w:r>
      <w:r>
        <w:rPr/>
        <w:t xml:space="preserve"> 10.1.1 Wychowanie przedszkolne w ramach ZIT</w:t>
      </w:r>
    </w:p>
    <w:p>
      <w:pPr>
        <w:pStyle w:val="Bezodstpw"/>
        <w:rPr/>
      </w:pPr>
      <w:r>
        <w:rPr>
          <w:b/>
        </w:rPr>
        <w:t xml:space="preserve">Oś priorytetowa: </w:t>
      </w:r>
      <w:r>
        <w:rPr/>
        <w:t>10 Innowacyjna Edukacja</w:t>
      </w:r>
    </w:p>
    <w:p>
      <w:pPr>
        <w:pStyle w:val="Bezodstpw"/>
        <w:rPr/>
      </w:pPr>
      <w:r>
        <w:rPr>
          <w:b/>
        </w:rPr>
        <w:t xml:space="preserve">Priorytet inwestycyjny: </w:t>
      </w:r>
      <w:r>
        <w:rPr/>
        <w:t>10i ograniczenie i zapobieganie przedwczesnemu kończeniu nauki szkolnej oraz zapewnianie równego dostępu do dobrej jakości wczesnej edukacji elementarnej oraz kształcenia podstawowego, gimnazjalnego i ponadgimnazjalnego, z uwzględnieniem formalnych, nieformalnych i pozaformalnych ścieżek kształcenia umożliwiających ponowne podjęcie kształcenia i szkolenia.</w:t>
      </w:r>
    </w:p>
    <w:p>
      <w:pPr>
        <w:pStyle w:val="Bezodstpw"/>
        <w:rPr/>
      </w:pPr>
      <w:r>
        <w:rPr>
          <w:b/>
        </w:rPr>
        <w:t>Cel szczegółowy</w:t>
      </w:r>
      <w:r>
        <w:rPr/>
        <w:t>: Zwiększenie liczby miejsc przedszkolnych</w:t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Działanie: </w:t>
      </w:r>
      <w:r>
        <w:rPr/>
        <w:t>6.4 Rewitalizacja oraz inwestycje w infrastrukturę edukacyjną w ramach ZIT</w:t>
      </w:r>
    </w:p>
    <w:p>
      <w:pPr>
        <w:pStyle w:val="Bezodstpw"/>
        <w:rPr/>
      </w:pPr>
      <w:r>
        <w:rPr>
          <w:b/>
        </w:rPr>
        <w:t>Poddziałanie:</w:t>
      </w:r>
      <w:r>
        <w:rPr/>
        <w:t xml:space="preserve"> 6.4.2 Inwestycje w infrastrukturę przedszkolną w ramach ZIT</w:t>
      </w:r>
    </w:p>
    <w:p>
      <w:pPr>
        <w:pStyle w:val="Bezodstpw"/>
        <w:rPr/>
      </w:pPr>
      <w:r>
        <w:rPr>
          <w:b/>
        </w:rPr>
        <w:t xml:space="preserve">Priorytet inwestycyjny: </w:t>
      </w:r>
      <w:r>
        <w:rPr/>
        <w:t>10a Inwestowanie w kształcenie, szkolenie oraz szkolenie zawodowe na rzecz zdobywania umiejętności i uczenia się przez całe Życie poprzez rozwój infrastruktury edukacyjnej i szkoleniowej</w:t>
      </w:r>
    </w:p>
    <w:p>
      <w:pPr>
        <w:pStyle w:val="Bezodstpw"/>
        <w:rPr/>
      </w:pPr>
      <w:r>
        <w:rPr>
          <w:b/>
        </w:rPr>
        <w:t>Cel szczegółowy</w:t>
      </w:r>
      <w:r>
        <w:rPr/>
        <w:t xml:space="preserve">: Lepszy dostęp do usług edukacyjnych w zakresie </w:t>
      </w:r>
    </w:p>
    <w:p>
      <w:pPr>
        <w:pStyle w:val="Bezodstpw"/>
        <w:rPr/>
      </w:pPr>
      <w:r>
        <w:rPr>
          <w:b/>
        </w:rPr>
        <w:t>Cel szczegółowy</w:t>
      </w:r>
      <w:r>
        <w:rPr/>
        <w:t>: Lepszy dostęp do usług edukacyjnych w zakresie wychowania przedszkolnego</w:t>
      </w:r>
    </w:p>
    <w:p>
      <w:pPr>
        <w:pStyle w:val="Bezodstpw"/>
        <w:rPr/>
      </w:pPr>
      <w:r>
        <w:rPr/>
      </w:r>
    </w:p>
    <w:p>
      <w:pPr>
        <w:pStyle w:val="Bezodstpw"/>
        <w:rPr>
          <w:spacing w:val="-1"/>
        </w:rPr>
      </w:pPr>
      <w:r>
        <w:rPr>
          <w:rFonts w:cs="Arial"/>
          <w:b/>
          <w:color w:val="000000"/>
          <w:sz w:val="24"/>
          <w:szCs w:val="24"/>
        </w:rPr>
        <w:t>Schemat:</w:t>
      </w:r>
      <w:r>
        <w:rPr>
          <w:rFonts w:cs="Arial"/>
          <w:color w:val="FF0000"/>
          <w:sz w:val="24"/>
          <w:szCs w:val="24"/>
        </w:rPr>
        <w:t xml:space="preserve"> </w:t>
      </w:r>
      <w:r>
        <w:rPr/>
        <w:t xml:space="preserve">Wsparcie inwestycyjne  na rzecz tworzenia miejsc wychowania przedszkolnego na obszarze </w:t>
      </w:r>
      <w:r>
        <w:rPr>
          <w:spacing w:val="-1"/>
        </w:rPr>
        <w:t>realizacji Zintegrowanych Inwestycji Terytorialnych (ZIT)</w:t>
      </w:r>
    </w:p>
    <w:p>
      <w:pPr>
        <w:pStyle w:val="Bezodstpw"/>
        <w:rPr>
          <w:rFonts w:cs="Arial"/>
          <w:color w:val="FF0000"/>
          <w:spacing w:val="-1"/>
          <w:sz w:val="24"/>
          <w:szCs w:val="24"/>
        </w:rPr>
      </w:pPr>
      <w:r>
        <w:rPr>
          <w:rFonts w:cs="Arial"/>
          <w:color w:val="FF0000"/>
          <w:spacing w:val="-1"/>
          <w:sz w:val="24"/>
          <w:szCs w:val="2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8222"/>
        <w:gridCol w:w="2551"/>
      </w:tblGrid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N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Kryteri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Opis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Sposób oceny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P. Kryteria preselekcyjne</w:t>
            </w:r>
          </w:p>
        </w:tc>
      </w:tr>
      <w:tr>
        <w:trPr>
          <w:trHeight w:val="10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niosek preselekcyjny został złożony do właściwej instytucji, we właściwym terminie i w odpowiedzi na właściwy konkur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wnioskodawca złożył wniosek preselekcyjny do instytucji wskazanej w regulaminie konkursu,  w odpowiednim terminie i w odpowiedzi na właściwy konkurs</w:t>
            </w:r>
            <w:r>
              <w:rPr>
                <w:sz w:val="18"/>
                <w:szCs w:val="18"/>
                <w:lang w:eastAsia="pl-PL"/>
              </w:rPr>
              <w:t xml:space="preserve">.  </w:t>
            </w:r>
          </w:p>
          <w:p>
            <w:pPr>
              <w:pStyle w:val="Bezodstpw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ryterium weryfikowane na podstawie Rejestru wniosków preselekcyjnych złożonych w odpowiedzi na konkur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/Nie</w:t>
            </w:r>
          </w:p>
          <w:p>
            <w:pPr>
              <w:pStyle w:val="Bezodstpw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(niespełnienie kryterium oznacza odrzucenie wnios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Wniosek preselekcyjny został złożony na właściwym formularzu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Ocenie podlega, czy wniosek preselekcyjny został złożony na formularzu udostępnionym przez Instytucję Ogłaszającą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Kryterium weryfikowane w oparciu o wniosek preselekcyj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510" w:leader="none"/>
              </w:tabs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e jednostki organizacyj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preselekcyjn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center" w:pos="1510" w:leader="none"/>
              </w:tabs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Zgodność z typami projektu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cenie podlega czy projekt jest zgodny z typami projektów wskazanymi w SzOOP RPO WK-P 2014-2020 dla poddziałania 6.4.2 i 10.1.1 . Opis projektu wskazuje na zgodność ze wskazanymi przez Wnioskodawcę typem/typami projektu, grupą docelową. Charakter przewidywanych działań, wskaźniki produktu, wydatki kwalifikowane dają pewność, że mamy do czynienia z typem projektu zaplanowanym do wsparcia w ramach SzOOP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Kryterium weryfikowane w oparciu o wniosek preselekcyjn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510" w:leader="none"/>
              </w:tabs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Zintegrowanych Inwestycji Terytorialnych dla Bydgosko-Toruńskiego Obszaru Funkcjonalnego (ZIT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  <w:sz w:val="18"/>
                <w:szCs w:val="18"/>
              </w:rPr>
              <w:t>Weryfikacja czy projekt wpisuje się w Strategię ZIT BTOF. Ocenie podlega w szczególności, czy:</w:t>
            </w:r>
          </w:p>
          <w:p>
            <w:pPr>
              <w:pStyle w:val="Bezodstpw"/>
              <w:rPr/>
            </w:pPr>
            <w:r>
              <w:rPr>
                <w:kern w:val="2"/>
                <w:sz w:val="18"/>
                <w:szCs w:val="18"/>
              </w:rPr>
              <w:t>-wnioskodawcy realizują projekt na obszarze ZIT BTOF</w:t>
            </w:r>
            <w:r>
              <w:rPr>
                <w:rStyle w:val="FootnoteCharacters"/>
                <w:rStyle w:val="FootnoteAnchor"/>
                <w:rFonts w:cs="Tahoma"/>
                <w:kern w:val="2"/>
                <w:sz w:val="18"/>
                <w:szCs w:val="18"/>
              </w:rPr>
              <w:footnoteReference w:id="2"/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Bezodstpw"/>
              <w:rPr/>
            </w:pPr>
            <w:r>
              <w:rPr>
                <w:kern w:val="2"/>
                <w:sz w:val="18"/>
                <w:szCs w:val="18"/>
              </w:rPr>
              <w:t xml:space="preserve">-proponowane działania są spójne z celami,  priorytetami i działaniami opisanymi w Strategii ZIT BTOF. </w:t>
            </w:r>
          </w:p>
          <w:p>
            <w:pPr>
              <w:pStyle w:val="Bezodstpw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preselekcyjne oraz załącznik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 xml:space="preserve">Zgodność z celem szczegółowym </w:t>
              <w:br/>
              <w:t>i rezultatami priorytetu inwestycyjneg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Ocenie podlega czy cel projektu jest zgodny z właściwymi celami szczegółowymi RPO WK-P 2014-2020 oraz koresponduje ze wskaźnikami priorytetu inwesty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Kryterium weryfikowane w oparciu o wniosek preselekcyjn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510" w:leader="none"/>
              </w:tabs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Wnioskodawca wykazał adekwatność i trafność koncepcji projektu, w kontekście analizy sytuacji problemowej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both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Ocenie podlega, czy analiza sytuacji problemowej  przedstawiona we wniosku preselekcyjnym jest spójna </w:t>
              <w:br/>
              <w:t xml:space="preserve">z analizą sytuacji problemowej zawartej w analizie: „ Wychowanie przedszkolne w województwie kujawsko-pomorskim 2015” oraz  Strategii ZIT BTOF. 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cenie podlega również czy projekt przyczynia się do osiągnięcia celów RPO WK-P 2014-2020 oraz czy jest spójny merytorycznie w zakresie wskazanego opisu grupy docelowej, trafności doboru zadań, harmonogramu zadań, wskaźników planowanych do osiągnięcia, szacowanego budżetu projektu.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W szczególności  ocenie powinno podlegać czy zaplanowane działania inwestycyjne, finansowane ze środków EFRR, są niezbędne do realizacji projektu finansowanego ze środków EFS.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Kryterium weryfikowane w oparciu o wniosek preselekcyjn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Wnioskodawca wykazał, że projekt przyczyni się do rozwiązania sytuacji problemowej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cenie podlega, czy projekt przyczyni się do rozwiązania/złagodzenia sytuacji problemowej opisanej we wniosku preselekcyjnym, tj. czy w wyniku realizacji projektu zwiększy się liczba miejsc wychowania przedszkolnego w sposób adekwatny do zdiagnozowanego problemu. W przypadku działań skierowanych na dostosowanie istniejących miejsc wychowania przedszkolnego do potrzeb dzieci z niepełno sprawnościami ocenie podlega czy w wyniku realizacji projektu zwiększy się dostęp do usług edukacyjnych dla tych dzieci.</w:t>
            </w:r>
          </w:p>
          <w:p>
            <w:pPr>
              <w:pStyle w:val="Bezodstpw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Kryterium weryfikowane w oparciu o wniosek preselekcyjn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Wnioskodawca wykazał we wniosku preselekcyjnym efektywność kosztową zaplanowanych działań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cenie podlega, czy działania zaplanowane w projekcie gwarantują osiągnięcie zakładanych rezultatów, mając na uwadze limity kosztów określone przez Instytucję Zarządzającą RPO</w:t>
            </w:r>
            <w:r>
              <w:rPr>
                <w:rStyle w:val="FootnoteCharacters"/>
                <w:rStyle w:val="FootnoteAnchor"/>
                <w:kern w:val="2"/>
                <w:sz w:val="18"/>
                <w:szCs w:val="18"/>
              </w:rPr>
              <w:footnoteReference w:id="3"/>
            </w:r>
            <w:r>
              <w:rPr>
                <w:kern w:val="2"/>
                <w:sz w:val="18"/>
                <w:szCs w:val="18"/>
              </w:rPr>
              <w:t>.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cenie podlegać będzie racjonalność zaplanowanych do realizacji projektu wydatków w kontekście założonych wartości wskaźników (ocena relacji nakład/rezultat)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Kryterium weryfikowane w oparciu o wniosek preselekcyjn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Wnioskodawca zapewni trwałość rezultatów projektu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cenie podlega, czy projekt zakłada zapewnienie odpowiedniego okresu trwałości projektu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Kryterium weryfikowane w oparciu o wniosek preselekcyjn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Potencjał kadrowy/techniczny wnioskodawc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nioskodawca gwarantuje zdolność organizacyjną do realizacji projektu zgodnie z zakresem wskazanym we wniosku preselekcyjnym. Wnioskodawca posiada lub dobierze do realizacji projektu odpowiednio wykwalifikowaną kadrę, zarówno do jego obsługi jak i realizacji przedsięwzięć merytorycznych. Dysponuje odpowiednim potencjałem technicz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Kryterium weryfikowane w oparciu o wniosek preselekcyjn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Wzrost liczby miejsc opieki nad dziećmi w wieku przedszkolny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o ile wzrośnie w wyniku realizacji projektu liczba miejsc opieki nad dziećmi w wieku przedszkolnym, w ośrodku/ach wychowania przedszkolnego prowadzonych na terenie danej gminy, </w:t>
              <w:br/>
              <w:t xml:space="preserve">w stosunku do danych na dzień 31 grudnia 2014 rok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 zależności od wzrostu miejsc opieki nad dzieć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mniej niż 15%  - 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15 % oraz &lt; 20%  - 5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0 % oraz &lt; 25%  - 1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5 %  - 20 pkt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realizacji projektu w gminie, w której na dzień 31 grudnia 2014 roku, liczba miejsc opieki nad dziećmi w wieku przedszkolnym wynosiła 0, należy przyznać 20 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Kryterium weryfikowane w oparciu o wniosek preselekcyjn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0 – 20 pkt.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Wnioskodawca tworzy nowe miejsca opieki nad dziećmi w wieku przedszkolnym na obszarze charakteryzującym się słabym dostępem do usług wychowania przedszkolneg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Wnioskodawca tworzy nowe miejsca opieki nad dziećmi  w wieku przedszkolnym </w:t>
            </w:r>
            <w:r>
              <w:rPr>
                <w:sz w:val="18"/>
                <w:szCs w:val="18"/>
              </w:rPr>
              <w:t>na obszarze gminy, charakteryzującej się słabym dostępem do usług wychowania przedszkolnego. Uwzględnienie kryterium przyczyni się do zmniejszenia nierówności w dostępie do edukacji przedszkolnej, w szczególności na obszarach o najniższym stopniu upowszechnienia edukacji przedszkolnej. Kryterium zapewnia preferowanie gmin z województwa kujawsko-pomorskiego, na terenie których stopień edukacji przedszkolnej jest niższy niż 72,4%.</w:t>
            </w:r>
          </w:p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sz w:val="18"/>
                <w:szCs w:val="18"/>
              </w:rPr>
              <w:t>Punkty przyznawane są w zależności od lokalizacji projektu w gminie o następującym odsetku dzieci objętych opieką przedszkolną na podstawie analizy pn.: „</w:t>
            </w:r>
            <w:r>
              <w:rPr>
                <w:i/>
                <w:sz w:val="18"/>
                <w:szCs w:val="18"/>
              </w:rPr>
              <w:t>Wychowanie przedszkolne w województwie kujawsko-pomorskim 2015”</w:t>
            </w:r>
            <w:r>
              <w:rPr>
                <w:sz w:val="18"/>
                <w:szCs w:val="18"/>
              </w:rPr>
              <w:t xml:space="preserve">, stanowiącej załącznik do </w:t>
            </w:r>
            <w:r>
              <w:rPr>
                <w:i/>
                <w:sz w:val="18"/>
                <w:szCs w:val="18"/>
              </w:rPr>
              <w:t>Regulaminu konkurs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&gt; 72,4%                - 0 pk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60% ≤ 72,4%    - 3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50% ≤ 60%       - 6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                   - 10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 oparciu o wniosek preselekcyj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kern w:val="2"/>
                <w:sz w:val="18"/>
                <w:szCs w:val="18"/>
              </w:rPr>
              <w:t>0 – 10 pkt. według ocen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8496" w:firstLine="708"/>
        <w:rPr>
          <w:rFonts w:ascii="Arial" w:hAnsi="Arial" w:eastAsia="Times New Roman" w:cs="Arial"/>
          <w:b/>
          <w:b/>
          <w:kern w:val="2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kern w:val="2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8496" w:firstLine="708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keepNext w:val="true"/>
        <w:keepLines/>
        <w:spacing w:lineRule="atLeast" w:line="100" w:before="40" w:after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keepNext w:val="true"/>
        <w:keepLines/>
        <w:spacing w:lineRule="atLeast" w:line="100" w:before="40" w:after="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keepNext w:val="true"/>
        <w:keepLines/>
        <w:spacing w:lineRule="atLeast" w:line="100" w:before="40" w:after="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keepNext w:val="true"/>
        <w:keepLines/>
        <w:spacing w:lineRule="atLeast" w:line="100" w:before="40" w:after="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pacing w:before="0" w:after="200"/>
        <w:rPr>
          <w:rFonts w:eastAsia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szCs w:val="28"/>
          <w:lang w:eastAsia="pl-PL"/>
        </w:rPr>
      </w:r>
      <w:bookmarkStart w:id="0" w:name="_GoBack"/>
      <w:bookmarkStart w:id="1" w:name="_GoBack"/>
      <w:bookmarkEnd w:id="1"/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Uchwała Zarządu Województwa Kujawsko-Pomorskiego  NR 15 /463 /14 z dnia 8 kwietnia 2014 r. wyznaczającą obszar realizacji Zintegrowanych Inwestycji Terytorialnych dla Bydgoszczy, Torunia i obszaru powiązanego z nimi funkcjonalnie. </w:t>
      </w:r>
    </w:p>
    <w:p>
      <w:pPr>
        <w:pStyle w:val="Footnote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tyczy limitów wskazanych w kryterium </w:t>
      </w:r>
      <w:r>
        <w:rPr>
          <w:sz w:val="16"/>
          <w:szCs w:val="16"/>
          <w:lang w:val="pl-PL"/>
        </w:rPr>
        <w:t>D</w:t>
      </w:r>
      <w:r>
        <w:rPr>
          <w:sz w:val="16"/>
          <w:szCs w:val="16"/>
        </w:rPr>
        <w:t>.2.</w:t>
      </w:r>
      <w:r>
        <w:rPr>
          <w:sz w:val="16"/>
          <w:szCs w:val="16"/>
          <w:lang w:val="pl-PL"/>
        </w:rPr>
        <w:t>3</w:t>
      </w:r>
      <w:r>
        <w:rPr>
          <w:sz w:val="16"/>
          <w:szCs w:val="16"/>
        </w:rPr>
        <w:t xml:space="preserve"> kryteriów wyboru projektów dla poddziałania 6.4.2 oraz limitu wskazanego w kryterium B.1.2 kryteriów wyboru projektów dla poddziałania 10.1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do Uchwały Nr 36/2016</w:t>
      <w:br/>
      <w:t xml:space="preserve">Komitetu Monitorującego RPO WK-P 2014-2020 </w:t>
      <w:br/>
      <w:t>z dnia 2 czerwc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eastAsia="Droid Sans Fallback;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color w:val="00000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" w:hAnsi="Calibri" w:eastAsia="Droid Sans Fallback;Times New Roman" w:cs="Calibri"/>
      <w:b/>
      <w:bCs/>
      <w:color w:val="000000"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AAtekst">
    <w:name w:val="AAA_tekst"/>
    <w:basedOn w:val="Normal"/>
    <w:qFormat/>
    <w:pPr>
      <w:spacing w:lineRule="exact" w:line="280" w:before="0" w:after="12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52:00Z</dcterms:created>
  <dc:creator>darona</dc:creator>
  <dc:description/>
  <cp:keywords/>
  <dc:language>en-US</dc:language>
  <cp:lastModifiedBy>p.bugajski</cp:lastModifiedBy>
  <cp:lastPrinted>2016-05-13T08:17:00Z</cp:lastPrinted>
  <dcterms:modified xsi:type="dcterms:W3CDTF">2016-06-06T14:24:00Z</dcterms:modified>
  <cp:revision>7</cp:revision>
  <dc:subject/>
  <dc:title/>
</cp:coreProperties>
</file>